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574"/>
        <w:gridCol w:w="3969"/>
        <w:gridCol w:w="4226"/>
        <w:gridCol w:w="3652"/>
      </w:tblGrid>
      <w:tr>
        <w:trPr>
          <w:trHeight w:val="1408"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en-GB" w:eastAsia="bg-BG"/>
              </w:rPr>
            </w:pPr>
            <w:r>
              <w:rPr>
                <w:sz w:val="20"/>
                <w:szCs w:val="20"/>
                <w:lang w:val="en-GB"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5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rPr>
              <w:t xml:space="preserve">Процедура чрез подбор на проектни предложения с </w:t>
            </w:r>
            <w:r>
              <w:rPr>
                <w:b/>
                <w:sz w:val="28"/>
                <w:szCs w:val="28"/>
                <w:lang w:val="bg-BG"/>
              </w:rPr>
              <w:t>два крайни срока</w:t>
            </w:r>
            <w:r>
              <w:rPr>
                <w:b/>
                <w:sz w:val="28"/>
                <w:szCs w:val="28"/>
              </w:rPr>
              <w:t xml:space="preserve"> за кандидатстване:</w:t>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BG06RDNP001-19</w:t>
            </w:r>
            <w:r>
              <w:rPr>
                <w:b/>
                <w:sz w:val="28"/>
                <w:szCs w:val="28"/>
                <w:lang w:val="bg-BG"/>
              </w:rPr>
              <w:t>.754</w:t>
            </w:r>
            <w:r>
              <w:rPr>
                <w:b/>
                <w:sz w:val="28"/>
                <w:szCs w:val="28"/>
              </w:rPr>
              <w:t xml:space="preserve">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rFonts w:ascii="Arial Narrow" w:hAnsi="Arial Narrow" w:cs="Arial Narrow"/>
          <w:b/>
          <w:b/>
          <w:bCs/>
          <w:sz w:val="28"/>
          <w:szCs w:val="28"/>
          <w:lang w:val="ru-RU"/>
        </w:rPr>
      </w:pPr>
      <w:r>
        <w:rPr>
          <w:rFonts w:cs="Arial Narrow" w:ascii="Arial Narrow" w:hAnsi="Arial Narrow"/>
          <w:b/>
          <w:bCs/>
          <w:sz w:val="28"/>
          <w:szCs w:val="28"/>
          <w:lang w:val="ru-RU"/>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6735250"/>
            <w:bookmarkStart w:id="1" w:name="__Fieldmark__0_6735250"/>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6735250"/>
            <w:bookmarkStart w:id="3" w:name="__Fieldmark__1_6735250"/>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6735250"/>
            <w:bookmarkStart w:id="5" w:name="__Fieldmark__2_6735250"/>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6735250"/>
            <w:bookmarkStart w:id="7" w:name="__Fieldmark__3_6735250"/>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6735250"/>
            <w:bookmarkStart w:id="9" w:name="__Fieldmark__4_6735250"/>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6735250"/>
            <w:bookmarkStart w:id="11" w:name="__Fieldmark__5_6735250"/>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6735250"/>
            <w:bookmarkStart w:id="13" w:name="__Fieldmark__6_6735250"/>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6735250"/>
            <w:bookmarkStart w:id="15" w:name="__Fieldmark__7_6735250"/>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6735250"/>
            <w:bookmarkStart w:id="17" w:name="__Fieldmark__8_6735250"/>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6735250"/>
            <w:bookmarkStart w:id="19" w:name="__Fieldmark__9_6735250"/>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6735250"/>
            <w:bookmarkStart w:id="21" w:name="__Fieldmark__10_6735250"/>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6735250"/>
            <w:bookmarkStart w:id="23" w:name="__Fieldmark__11_6735250"/>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6735250"/>
            <w:bookmarkStart w:id="25" w:name="__Fieldmark__12_6735250"/>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6735250"/>
            <w:bookmarkStart w:id="27" w:name="__Fieldmark__13_6735250"/>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6735250"/>
            <w:bookmarkStart w:id="29" w:name="__Fieldmark__14_6735250"/>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за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6735250"/>
            <w:bookmarkStart w:id="31" w:name="__Fieldmark__15_6735250"/>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6735250"/>
            <w:bookmarkStart w:id="33" w:name="__Fieldmark__16_6735250"/>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6735250"/>
            <w:bookmarkStart w:id="35" w:name="__Fieldmark__17_6735250"/>
            <w:bookmarkEnd w:id="35"/>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6735250"/>
            <w:bookmarkStart w:id="37" w:name="__Fieldmark__18_6735250"/>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6735250"/>
            <w:bookmarkStart w:id="39" w:name="__Fieldmark__19_6735250"/>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6735250"/>
            <w:bookmarkStart w:id="41" w:name="__Fieldmark__20_6735250"/>
            <w:bookmarkEnd w:id="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6735250"/>
            <w:bookmarkStart w:id="43" w:name="__Fieldmark__21_6735250"/>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6735250"/>
            <w:bookmarkStart w:id="45" w:name="__Fieldmark__22_6735250"/>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6735250"/>
            <w:bookmarkStart w:id="47" w:name="__Fieldmark__23_6735250"/>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6735250"/>
            <w:bookmarkStart w:id="49" w:name="__Fieldmark__24_6735250"/>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6735250"/>
            <w:bookmarkStart w:id="51" w:name="__Fieldmark__25_6735250"/>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6735250"/>
            <w:bookmarkStart w:id="53" w:name="__Fieldmark__26_6735250"/>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6735250"/>
            <w:bookmarkStart w:id="55" w:name="__Fieldmark__27_6735250"/>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6735250"/>
            <w:bookmarkStart w:id="57" w:name="__Fieldmark__28_6735250"/>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6735250"/>
            <w:bookmarkStart w:id="59" w:name="__Fieldmark__29_6735250"/>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6735250"/>
            <w:bookmarkStart w:id="61" w:name="__Fieldmark__30_6735250"/>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6735250"/>
            <w:bookmarkStart w:id="63" w:name="__Fieldmark__31_6735250"/>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6735250"/>
            <w:bookmarkStart w:id="65" w:name="__Fieldmark__32_6735250"/>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6735250"/>
            <w:bookmarkStart w:id="67" w:name="__Fieldmark__33_6735250"/>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6735250"/>
            <w:bookmarkStart w:id="69" w:name="__Fieldmark__34_6735250"/>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6735250"/>
            <w:bookmarkStart w:id="71" w:name="__Fieldmark__35_6735250"/>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 xml:space="preserve">интернет сайта на ДФЗ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6735250"/>
            <w:bookmarkStart w:id="73" w:name="__Fieldmark__36_6735250"/>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6735250"/>
            <w:bookmarkStart w:id="75" w:name="__Fieldmark__37_6735250"/>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6735250"/>
            <w:bookmarkStart w:id="77" w:name="__Fieldmark__38_6735250"/>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6735250"/>
            <w:bookmarkStart w:id="79" w:name="__Fieldmark__39_6735250"/>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6735250"/>
            <w:bookmarkStart w:id="81" w:name="__Fieldmark__40_6735250"/>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6735250"/>
            <w:bookmarkStart w:id="83" w:name="__Fieldmark__41_6735250"/>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6735250"/>
            <w:bookmarkStart w:id="85" w:name="__Fieldmark__42_6735250"/>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6735250"/>
            <w:bookmarkStart w:id="87" w:name="__Fieldmark__43_6735250"/>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6735250"/>
            <w:bookmarkStart w:id="89" w:name="__Fieldmark__44_6735250"/>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6735250"/>
            <w:bookmarkStart w:id="91" w:name="__Fieldmark__45_6735250"/>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6735250"/>
            <w:bookmarkStart w:id="93" w:name="__Fieldmark__46_6735250"/>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6735250"/>
            <w:bookmarkStart w:id="95" w:name="__Fieldmark__47_6735250"/>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6735250"/>
            <w:bookmarkStart w:id="97" w:name="__Fieldmark__48_6735250"/>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6735250"/>
            <w:bookmarkStart w:id="99" w:name="__Fieldmark__49_6735250"/>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6735250"/>
            <w:bookmarkStart w:id="101" w:name="__Fieldmark__50_6735250"/>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6735250"/>
            <w:bookmarkStart w:id="103" w:name="__Fieldmark__51_6735250"/>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6735250"/>
            <w:bookmarkStart w:id="105" w:name="__Fieldmark__52_6735250"/>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6735250"/>
            <w:bookmarkStart w:id="107" w:name="__Fieldmark__53_6735250"/>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6735250"/>
            <w:bookmarkStart w:id="109" w:name="__Fieldmark__54_6735250"/>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6735250"/>
            <w:bookmarkStart w:id="111" w:name="__Fieldmark__55_6735250"/>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6735250"/>
            <w:bookmarkStart w:id="113" w:name="__Fieldmark__56_6735250"/>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6735250"/>
            <w:bookmarkStart w:id="115" w:name="__Fieldmark__57_6735250"/>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6735250"/>
            <w:bookmarkStart w:id="117" w:name="__Fieldmark__58_6735250"/>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6735250"/>
            <w:bookmarkStart w:id="119" w:name="__Fieldmark__59_6735250"/>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6735250"/>
            <w:bookmarkStart w:id="121" w:name="__Fieldmark__60_6735250"/>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6735250"/>
            <w:bookmarkStart w:id="123" w:name="__Fieldmark__61_6735250"/>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6735250"/>
            <w:bookmarkStart w:id="125" w:name="__Fieldmark__62_6735250"/>
            <w:bookmarkEnd w:id="125"/>
            <w:r/>
            <w:r>
              <w:rPr>
                <w:lang w:val="bg-BG"/>
              </w:rPr>
              <w:fldChar w:fldCharType="end"/>
            </w:r>
            <w:r>
              <w:rPr>
                <w:lang w:val="bg-BG"/>
              </w:rPr>
            </w:r>
          </w:p>
        </w:tc>
      </w:tr>
      <w:tr>
        <w:trPr>
          <w:trHeight w:val="1953"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доставчик/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u w:val="single"/>
                <w:lang w:val="bg-BG"/>
              </w:rPr>
            </w:pPr>
            <w:r>
              <w:rPr>
                <w:rFonts w:eastAsia="Calibri"/>
                <w:i/>
                <w:lang w:val="bg-BG"/>
              </w:rPr>
              <w:t xml:space="preserve">/ </w:t>
            </w:r>
            <w:r>
              <w:rPr>
                <w:rFonts w:eastAsia="Calibri"/>
                <w:i/>
                <w:u w:val="single"/>
                <w:lang w:val="bg-BG"/>
              </w:rPr>
              <w:t xml:space="preserve">В случай, че не са изпълнени условията на чл. 50, ал.2 от ЗУСЕСИФ, кандидати, които не са възложители по смисъла на ЗОП, не са задължени да извършат оценка на офертите и да сключат договор по правилата на ПМС №160 с публична покана. В този случай кандидатите при получаване на индикативните оферти по настоящия ред, следва да извършат сравняване на предложенията и да сключат договор </w:t>
            </w:r>
            <w:r>
              <w:rPr>
                <w:rFonts w:eastAsia="Calibri"/>
                <w:i/>
                <w:u w:val="single"/>
              </w:rPr>
              <w:t>(</w:t>
            </w:r>
            <w:r>
              <w:rPr>
                <w:rFonts w:eastAsia="Calibri"/>
                <w:i/>
                <w:u w:val="single"/>
                <w:lang w:val="bg-BG"/>
              </w:rPr>
              <w:t>предварителен/окончателен</w:t>
            </w:r>
            <w:r>
              <w:rPr>
                <w:rFonts w:eastAsia="Calibri"/>
                <w:i/>
                <w:u w:val="single"/>
              </w:rPr>
              <w:t>)</w:t>
            </w:r>
            <w:r>
              <w:rPr>
                <w:rFonts w:eastAsia="Calibri"/>
                <w:i/>
                <w:u w:val="single"/>
                <w:lang w:val="bg-BG"/>
              </w:rPr>
              <w:t xml:space="preserve">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6735250"/>
            <w:bookmarkStart w:id="127" w:name="__Fieldmark__63_6735250"/>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6735250"/>
            <w:bookmarkStart w:id="129" w:name="__Fieldmark__64_6735250"/>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6735250"/>
            <w:bookmarkStart w:id="131" w:name="__Fieldmark__65_6735250"/>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когато е приложимо). В случаите на инвестиции за строително-монтажни работи към договорите се прилагат и КСС. КСС се представя освен във формат „pdf“ и във формат „xls”/„xlsx”.</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6735250"/>
            <w:bookmarkStart w:id="133" w:name="__Fieldmark__66_6735250"/>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6735250"/>
            <w:bookmarkStart w:id="135" w:name="__Fieldmark__67_6735250"/>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6735250"/>
            <w:bookmarkStart w:id="137" w:name="__Fieldmark__68_6735250"/>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6735250"/>
            <w:bookmarkStart w:id="139" w:name="__Fieldmark__69_6735250"/>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6735250"/>
            <w:bookmarkStart w:id="141" w:name="__Fieldmark__70_6735250"/>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6735250"/>
            <w:bookmarkStart w:id="143" w:name="__Fieldmark__71_6735250"/>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6735250"/>
            <w:bookmarkStart w:id="145" w:name="__Fieldmark__72_6735250"/>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6735250"/>
            <w:bookmarkStart w:id="147" w:name="__Fieldmark__73_6735250"/>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6735250"/>
            <w:bookmarkStart w:id="149" w:name="__Fieldmark__74_6735250"/>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6735250"/>
            <w:bookmarkStart w:id="151" w:name="__Fieldmark__75_6735250"/>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6735250"/>
            <w:bookmarkStart w:id="153" w:name="__Fieldmark__76_6735250"/>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6735250"/>
            <w:bookmarkStart w:id="155" w:name="__Fieldmark__77_6735250"/>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p>
            <w:pPr>
              <w:pStyle w:val="Normal"/>
              <w:shd w:fill="FFFFFF" w:val="clear"/>
              <w:rPr>
                <w:lang w:val="bg-BG" w:eastAsia="bg-BG"/>
              </w:rPr>
            </w:pPr>
            <w:r>
              <w:rPr>
                <w:lang w:val="bg-BG" w:eastAsia="bg-BG"/>
              </w:rPr>
            </w:r>
          </w:p>
          <w:p>
            <w:pPr>
              <w:pStyle w:val="Normal"/>
              <w:shd w:fill="FFFFFF" w:val="clear"/>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6735250"/>
            <w:bookmarkStart w:id="157" w:name="__Fieldmark__78_6735250"/>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6735250"/>
            <w:bookmarkStart w:id="159" w:name="__Fieldmark__79_6735250"/>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6735250"/>
            <w:bookmarkStart w:id="161" w:name="__Fieldmark__80_6735250"/>
            <w:bookmarkEnd w:id="16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lang w:val="bg-BG" w:eastAsia="bg-BG"/>
              </w:rPr>
              <w:t xml:space="preserve">Декларация за съгласие данните на кандидата да бъдат предоставени от НСИ на УО и ДФЗ-РА,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6735250"/>
            <w:bookmarkStart w:id="163" w:name="__Fieldmark__81_6735250"/>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6735250"/>
            <w:bookmarkStart w:id="165" w:name="__Fieldmark__82_6735250"/>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6735250"/>
            <w:bookmarkStart w:id="167" w:name="__Fieldmark__83_6735250"/>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8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6735250"/>
            <w:bookmarkStart w:id="169" w:name="__Fieldmark__84_6735250"/>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6735250"/>
            <w:bookmarkStart w:id="171" w:name="__Fieldmark__85_6735250"/>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6735250"/>
            <w:bookmarkStart w:id="173" w:name="__Fieldmark__86_6735250"/>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 xml:space="preserve">Декларация </w:t>
            </w:r>
            <w:r>
              <w:rPr>
                <w:rFonts w:eastAsia="Calibri"/>
                <w:lang w:val="bg-BG"/>
              </w:rPr>
              <w:t xml:space="preserve">за нередности </w:t>
            </w:r>
            <w:r>
              <w:rPr>
                <w:rFonts w:eastAsia="Calibri"/>
              </w:rPr>
              <w:t>по чл.36, ал. 1, т.2 от Наредба №22, Приложение №9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6735250"/>
            <w:bookmarkStart w:id="175" w:name="__Fieldmark__87_6735250"/>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6735250"/>
            <w:bookmarkStart w:id="177" w:name="__Fieldmark__88_6735250"/>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6735250"/>
            <w:bookmarkStart w:id="179" w:name="__Fieldmark__89_6735250"/>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Декларация за изкуствено създадени условия и/или наличие на функционална несамостоятелност, Приложение №</w:t>
            </w:r>
            <w:r>
              <w:rPr>
                <w:rFonts w:eastAsia="Calibri"/>
                <w:lang w:val="bg-BG"/>
              </w:rPr>
              <w:t>10</w:t>
            </w:r>
            <w:r>
              <w:rPr>
                <w:rFonts w:eastAsia="Calibri"/>
              </w:rPr>
              <w:t xml:space="preserve">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6735250"/>
            <w:bookmarkStart w:id="181" w:name="__Fieldmark__90_6735250"/>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6735250"/>
            <w:bookmarkStart w:id="183" w:name="__Fieldmark__91_6735250"/>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6735250"/>
            <w:bookmarkStart w:id="185" w:name="__Fieldmark__92_6735250"/>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6735250"/>
            <w:bookmarkStart w:id="187" w:name="__Fieldmark__93_6735250"/>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6735250"/>
            <w:bookmarkStart w:id="189" w:name="__Fieldmark__94_6735250"/>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6735250"/>
            <w:bookmarkStart w:id="191" w:name="__Fieldmark__95_6735250"/>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6735250"/>
            <w:bookmarkStart w:id="193" w:name="__Fieldmark__96_6735250"/>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6735250"/>
            <w:bookmarkStart w:id="195" w:name="__Fieldmark__97_6735250"/>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6735250"/>
            <w:bookmarkStart w:id="197" w:name="__Fieldmark__98_6735250"/>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6735250"/>
            <w:bookmarkStart w:id="199" w:name="__Fieldmark__99_6735250"/>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6735250"/>
            <w:bookmarkStart w:id="201" w:name="__Fieldmark__100_6735250"/>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6735250"/>
            <w:bookmarkStart w:id="203" w:name="__Fieldmark__101_6735250"/>
            <w:bookmarkEnd w:id="20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6735250"/>
            <w:bookmarkStart w:id="205" w:name="__Fieldmark__102_6735250"/>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6735250"/>
            <w:bookmarkStart w:id="207" w:name="__Fieldmark__103_6735250"/>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6735250"/>
            <w:bookmarkStart w:id="209" w:name="__Fieldmark__104_6735250"/>
            <w:bookmarkEnd w:id="209"/>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6735250"/>
            <w:bookmarkStart w:id="211" w:name="__Fieldmark__105_6735250"/>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6735250"/>
            <w:bookmarkStart w:id="213" w:name="__Fieldmark__106_6735250"/>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6735250"/>
            <w:bookmarkStart w:id="215" w:name="__Fieldmark__107_6735250"/>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6735250"/>
            <w:bookmarkStart w:id="217" w:name="__Fieldmark__108_6735250"/>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6735250"/>
            <w:bookmarkStart w:id="219" w:name="__Fieldmark__109_6735250"/>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6735250"/>
            <w:bookmarkStart w:id="221" w:name="__Fieldmark__110_6735250"/>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6735250"/>
            <w:bookmarkStart w:id="223" w:name="__Fieldmark__111_6735250"/>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6735250"/>
            <w:bookmarkStart w:id="225" w:name="__Fieldmark__112_6735250"/>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6735250"/>
            <w:bookmarkStart w:id="227" w:name="__Fieldmark__113_6735250"/>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6735250"/>
            <w:bookmarkStart w:id="229" w:name="__Fieldmark__114_6735250"/>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6735250"/>
            <w:bookmarkStart w:id="231" w:name="__Fieldmark__115_6735250"/>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6735250"/>
            <w:bookmarkStart w:id="233" w:name="__Fieldmark__116_6735250"/>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6735250"/>
            <w:bookmarkStart w:id="235" w:name="__Fieldmark__117_6735250"/>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6735250"/>
            <w:bookmarkStart w:id="237" w:name="__Fieldmark__118_6735250"/>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6735250"/>
            <w:bookmarkStart w:id="239" w:name="__Fieldmark__119_6735250"/>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6735250"/>
            <w:bookmarkStart w:id="241" w:name="__Fieldmark__120_6735250"/>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6735250"/>
            <w:bookmarkStart w:id="243" w:name="__Fieldmark__121_6735250"/>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6735250"/>
            <w:bookmarkStart w:id="245" w:name="__Fieldmark__122_6735250"/>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6735250"/>
            <w:bookmarkStart w:id="247" w:name="__Fieldmark__123_6735250"/>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6735250"/>
            <w:bookmarkStart w:id="249" w:name="__Fieldmark__124_6735250"/>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6735250"/>
            <w:bookmarkStart w:id="251" w:name="__Fieldmark__125_6735250"/>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6735250"/>
            <w:bookmarkStart w:id="253" w:name="__Fieldmark__126_6735250"/>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6735250"/>
            <w:bookmarkStart w:id="255" w:name="__Fieldmark__127_6735250"/>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6735250"/>
            <w:bookmarkStart w:id="257" w:name="__Fieldmark__128_6735250"/>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6735250"/>
            <w:bookmarkStart w:id="259" w:name="__Fieldmark__129_6735250"/>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6735250"/>
            <w:bookmarkStart w:id="261" w:name="__Fieldmark__130_6735250"/>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6735250"/>
            <w:bookmarkStart w:id="263" w:name="__Fieldmark__131_6735250"/>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6735250"/>
            <w:bookmarkStart w:id="265" w:name="__Fieldmark__132_6735250"/>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6735250"/>
            <w:bookmarkStart w:id="267" w:name="__Fieldmark__133_6735250"/>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6735250"/>
            <w:bookmarkStart w:id="269" w:name="__Fieldmark__134_6735250"/>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6735250"/>
            <w:bookmarkStart w:id="271" w:name="__Fieldmark__135_6735250"/>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6735250"/>
            <w:bookmarkStart w:id="273" w:name="__Fieldmark__136_6735250"/>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6735250"/>
            <w:bookmarkStart w:id="275" w:name="__Fieldmark__137_6735250"/>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6735250"/>
            <w:bookmarkStart w:id="277" w:name="__Fieldmark__138_6735250"/>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6735250"/>
            <w:bookmarkStart w:id="279" w:name="__Fieldmark__139_6735250"/>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6735250"/>
            <w:bookmarkStart w:id="281" w:name="__Fieldmark__140_6735250"/>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6735250"/>
            <w:bookmarkStart w:id="283" w:name="__Fieldmark__141_6735250"/>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6735250"/>
            <w:bookmarkStart w:id="285" w:name="__Fieldmark__142_6735250"/>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6735250"/>
            <w:bookmarkStart w:id="287" w:name="__Fieldmark__143_6735250"/>
            <w:bookmarkEnd w:id="28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6735250"/>
            <w:bookmarkStart w:id="289" w:name="__Fieldmark__144_6735250"/>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6735250"/>
            <w:bookmarkStart w:id="291" w:name="__Fieldmark__145_6735250"/>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6735250"/>
            <w:bookmarkStart w:id="293" w:name="__Fieldmark__146_6735250"/>
            <w:bookmarkEnd w:id="293"/>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ТРРЮЛНЦ</w:t>
            </w:r>
          </w:p>
          <w:p>
            <w:pPr>
              <w:pStyle w:val="Normal"/>
              <w:rPr>
                <w:lang w:val="bg-BG" w:eastAsia="bg-BG"/>
              </w:rPr>
            </w:pPr>
            <w:r>
              <w:rPr>
                <w:lang w:val="bg-BG" w:eastAsia="bg-BG"/>
              </w:rPr>
              <w:t>4. Регистър БУЛСТА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снования за отстраняв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lang w:val="bg-BG" w:eastAsia="bg-BG"/>
              </w:rPr>
            </w:pPr>
            <w:r>
              <w:rPr>
                <w:lang w:val="bg-BG" w:eastAsia="bg-BG"/>
              </w:rPr>
              <w:t>3.ТРРЮЛНЦ</w:t>
            </w:r>
          </w:p>
          <w:p>
            <w:pPr>
              <w:pStyle w:val="Normal"/>
              <w:shd w:fill="FFFFFF" w:val="clear"/>
              <w:spacing w:lineRule="auto" w:line="276" w:before="0" w:after="200"/>
              <w:rPr>
                <w:lang w:val="bg-BG" w:eastAsia="bg-BG"/>
              </w:rPr>
            </w:pPr>
            <w:r>
              <w:rPr>
                <w:lang w:val="bg-BG" w:eastAsia="bg-BG"/>
              </w:rPr>
              <w:t>4.Регистър БУЛСТАТ</w:t>
            </w:r>
          </w:p>
          <w:p>
            <w:pPr>
              <w:pStyle w:val="Normal"/>
              <w:rPr/>
            </w:pPr>
            <w:r>
              <w:rPr>
                <w:lang w:val="bg-BG" w:eastAsia="bg-BG"/>
              </w:rPr>
              <w:t>5.</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6.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7. Удостоверение от община „Марица“, че кандидата няма просрочени задължения</w:t>
            </w:r>
          </w:p>
          <w:p>
            <w:pPr>
              <w:pStyle w:val="Normal"/>
              <w:shd w:fill="FFFFFF" w:val="clear"/>
              <w:rPr>
                <w:lang w:val="bg-BG" w:eastAsia="bg-BG"/>
              </w:rPr>
            </w:pPr>
            <w:r>
              <w:rPr>
                <w:rFonts w:eastAsia="Calibri"/>
                <w:lang w:val="bg-BG"/>
              </w:rPr>
              <w:t xml:space="preserve">8. </w:t>
            </w: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shd w:fill="FFFFFF" w:val="clear"/>
              <w:rPr>
                <w:lang w:val="bg-BG" w:eastAsia="bg-BG"/>
              </w:rPr>
            </w:pPr>
            <w:r>
              <w:rPr>
                <w:lang w:val="bg-BG" w:eastAsia="bg-BG"/>
              </w:rPr>
              <w:t>9. Декларация за свързанос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снования за отстраняване съгласно Декларация Приложение №1 към условията за кандидатстване.</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pPr>
            <w:r>
              <w:rPr>
                <w:lang w:val="bg-BG" w:eastAsia="bg-BG"/>
              </w:rPr>
              <w:t>Извършва се проверка в ТРРЮЛНЦ/Регистър БУЛСТАТ.</w:t>
            </w:r>
          </w:p>
          <w:p>
            <w:pPr>
              <w:pStyle w:val="Normal"/>
              <w:jc w:val="both"/>
              <w:rPr/>
            </w:pPr>
            <w:r>
              <w:rPr>
                <w:lang w:val="bg-BG" w:eastAsia="bg-BG"/>
              </w:rPr>
              <w:t xml:space="preserve">Проверяват се приложените свидетелства за съдимост, Удостоверения за липса на задължения от община „Марица“ и от НАП и удостоверенията от ГИТ. </w:t>
            </w:r>
          </w:p>
          <w:p>
            <w:pPr>
              <w:pStyle w:val="Normal"/>
              <w:jc w:val="both"/>
              <w:rPr>
                <w:lang w:val="bg-BG" w:eastAsia="bg-BG"/>
              </w:rPr>
            </w:pPr>
            <w:r>
              <w:rPr>
                <w:lang w:val="bg-BG" w:eastAsia="bg-BG"/>
              </w:rPr>
              <w:t>Проверява се и приложената декларация за свързаност.</w:t>
            </w:r>
          </w:p>
          <w:p>
            <w:pPr>
              <w:pStyle w:val="Normal"/>
              <w:jc w:val="both"/>
              <w:rPr>
                <w:lang w:val="bg-BG" w:eastAsia="bg-BG"/>
              </w:rPr>
            </w:pPr>
            <w:r>
              <w:rPr>
                <w:lang w:val="bg-BG" w:eastAsia="bg-BG"/>
              </w:rPr>
            </w:r>
          </w:p>
          <w:p>
            <w:pPr>
              <w:pStyle w:val="Normal"/>
              <w:jc w:val="both"/>
              <w:rPr/>
            </w:pPr>
            <w:r>
              <w:rPr>
                <w:lang w:val="bg-BG" w:eastAsia="bg-BG"/>
              </w:rPr>
              <w:t xml:space="preserve">В случай, че се установят основания за отстраняване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ИСУН;</w:t>
            </w:r>
          </w:p>
          <w:p>
            <w:pPr>
              <w:pStyle w:val="Normal"/>
              <w:rPr/>
            </w:pPr>
            <w:r>
              <w:rPr>
                <w:lang w:val="bg-BG" w:eastAsia="bg-BG"/>
              </w:rPr>
              <w:t>2.Декларация във Формуляра за кандидатстване</w:t>
              <w:b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заявил финансовото подпомагане по проекта за нестопански дейности и е определил заявеното финансово подпомагане като „непомощ“.</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rPr>
                <w:lang w:val="bg-BG" w:eastAsia="bg-BG"/>
              </w:rPr>
            </w:pPr>
            <w:r>
              <w:rPr>
                <w:lang w:val="bg-BG" w:eastAsia="bg-BG"/>
              </w:rPr>
              <w:t>- ТДИД</w:t>
            </w:r>
          </w:p>
          <w:p>
            <w:pPr>
              <w:pStyle w:val="Normal"/>
              <w:rPr>
                <w:lang w:val="bg-BG" w:eastAsia="bg-BG"/>
              </w:rPr>
            </w:pPr>
            <w:r>
              <w:rPr>
                <w:lang w:val="bg-BG" w:eastAsia="bg-BG"/>
              </w:rPr>
              <w:t xml:space="preserve">-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че финансовото подпомагане по проекта се определя като „непомощ“ се нанася отговор „ДА”. В противен случай се отбелязва отговор „НП”.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70" w:type="dxa"/>
            <w:gridSpan w:val="2"/>
            <w:tcBorders>
              <w:top w:val="single" w:sz="4" w:space="0" w:color="000000"/>
              <w:bottom w:val="single" w:sz="4" w:space="0" w:color="000000"/>
              <w:right w:val="single" w:sz="4" w:space="0" w:color="000000"/>
            </w:tcBorders>
            <w:vAlign w:val="center"/>
          </w:tcPr>
          <w:p>
            <w:pPr>
              <w:pStyle w:val="Normal"/>
              <w:jc w:val="both"/>
              <w:rPr>
                <w:rFonts w:eastAsia="Calibri"/>
                <w:lang w:val="bg-BG"/>
              </w:rPr>
            </w:pPr>
            <w:r>
              <w:rPr>
                <w:rFonts w:eastAsia="Calibri"/>
                <w:lang w:val="bg-BG"/>
              </w:rPr>
              <w:t xml:space="preserve">Кандидатът е заявил финансовото подпомагане по проекта за инвестиции в дейности, когато действа като „предприятие“ и извършва икономически дейности. </w:t>
            </w:r>
          </w:p>
          <w:p>
            <w:pPr>
              <w:pStyle w:val="Normal"/>
              <w:jc w:val="both"/>
              <w:rPr>
                <w:lang w:val="bg-BG" w:eastAsia="bg-BG"/>
              </w:rPr>
            </w:pPr>
            <w:r>
              <w:rPr>
                <w:lang w:val="bg-BG" w:eastAsia="bg-BG"/>
              </w:rPr>
              <w:t>Финансовата помощ за тези дейности кандидатът е определил като помощ „de minimis“.</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jc w:val="both"/>
              <w:rPr>
                <w:lang w:val="bg-BG" w:eastAsia="bg-BG"/>
              </w:rPr>
            </w:pPr>
            <w:r>
              <w:rPr>
                <w:lang w:val="bg-BG" w:eastAsia="bg-BG"/>
              </w:rPr>
              <w:t>- ТДИД</w:t>
            </w:r>
          </w:p>
          <w:p>
            <w:pPr>
              <w:pStyle w:val="Normal"/>
              <w:jc w:val="both"/>
              <w:rPr>
                <w:lang w:val="bg-BG" w:eastAsia="bg-BG"/>
              </w:rPr>
            </w:pPr>
            <w:r>
              <w:rPr>
                <w:lang w:val="bg-BG" w:eastAsia="bg-BG"/>
              </w:rPr>
              <w:t>-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jc w:val="both"/>
              <w:rPr>
                <w:lang w:val="bg-BG" w:eastAsia="bg-BG"/>
              </w:rPr>
            </w:pPr>
            <w:r>
              <w:rPr>
                <w:lang w:val="bg-BG" w:eastAsia="bg-BG"/>
              </w:rPr>
              <w:t xml:space="preserve">- Декларация за минимални и държавни помощи </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че финансовото подпомагане по проекта представлява помощ „de minimis“ се нанася отговор „ДА”. В противен случай се отбелязва отговор „НП”.  </w:t>
            </w:r>
          </w:p>
          <w:p>
            <w:pPr>
              <w:pStyle w:val="Normal"/>
              <w:jc w:val="both"/>
              <w:rPr>
                <w:lang w:val="bg-BG" w:eastAsia="bg-BG"/>
              </w:rPr>
            </w:pPr>
            <w:r>
              <w:rPr>
                <w:lang w:val="bg-BG" w:eastAsia="bg-BG"/>
              </w:rPr>
            </w:r>
          </w:p>
          <w:p>
            <w:pPr>
              <w:pStyle w:val="Normal"/>
              <w:jc w:val="both"/>
              <w:rPr>
                <w:lang w:val="bg-BG" w:eastAsia="bg-BG"/>
              </w:rPr>
            </w:pPr>
            <w:r>
              <w:rPr>
                <w:lang w:val="bg-BG" w:eastAsia="bg-BG"/>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24 месеца и крайният срок за изпълнение на дейностите по проекта е до 30 юни 2025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p>
            <w:pPr>
              <w:pStyle w:val="Normal"/>
              <w:rPr>
                <w:lang w:val="bg-BG" w:eastAsia="bg-BG"/>
              </w:rPr>
            </w:pPr>
            <w:r>
              <w:rPr>
                <w:lang w:val="bg-BG" w:eastAsia="bg-BG"/>
              </w:rPr>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за изкуствено създадени условия и/или наличие на функционална несамостоятелнос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финансовото подпомагане по проекта представлява помощ „de minimis“ е налице съответствие с условията, посочени в раздел 16 “Приложим режим на минимални/държавни помощи“ от Условията за кандидатстване,</w:t>
            </w:r>
            <w:r>
              <w:rPr/>
              <w:t xml:space="preserve"> </w:t>
            </w:r>
            <w:r>
              <w:rPr>
                <w:lang w:val="bg-BG" w:eastAsia="bg-BG"/>
              </w:rPr>
              <w:t>за дейностите, когато бенефициентът действа като „предприяти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ри съответствие с посочените изисквания се отбелязва отговор "ДА", в противен случай се отбелязва отговор "НЕ".  В случай, че финансовото подпомагане по проекта представлява „непомощ“ се посочва отговор „НП“.</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0:22:00Z</dcterms:created>
  <dc:creator>Zori</dc:creator>
  <dc:description/>
  <cp:keywords/>
  <dc:language>en-US</dc:language>
  <cp:lastModifiedBy>MIG Maritsa</cp:lastModifiedBy>
  <cp:lastPrinted>2017-03-30T14:44:00Z</cp:lastPrinted>
  <dcterms:modified xsi:type="dcterms:W3CDTF">2024-01-03T10:24:00Z</dcterms:modified>
  <cp:revision>4</cp:revision>
  <dc:subject/>
  <dc:title>                                                                  </dc:title>
</cp:coreProperties>
</file>